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– 9 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1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1 (10 вопросов, 2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6"/>
        <w:gridCol w:w="1046"/>
        <w:gridCol w:w="1046"/>
        <w:gridCol w:w="1046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2 (3 вопроса, 9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>
          <w:trHeight w:val="1025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3 (5 задач, 2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114"/>
        <w:gridCol w:w="2114"/>
        <w:gridCol w:w="2114"/>
        <w:gridCol w:w="2116"/>
      </w:tblGrid>
      <w:tr>
        <w:trPr>
          <w:trHeight w:val="119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125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 7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 0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017 год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9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2 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1 (12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стране, имеющей плановую экономику, среднестатистический рабочий тратит ежемесячно 50% зарплаты на продукты, 30% - на одежду и 10% - на книги. Кроме того, при любом уровне доходов 10% заработка он отдаёт государству в качестве подоходного налога. После очередного повышения государственных цен  продукты подорожали на 10%, одежда – на 20%, книги – на 7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сколько процентов государство должно повысить зарплату рабочего, чтобы он мог приобретать продукты, одежду и книги в тех же количествах, что и раньш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усть первоначально зарплата рабочего составляла 100 ден.ед., которые он тратил следующим образом: 50 ден.ед. на продукты, 30 – на одежду, 10 – на книги, 10 – подоходный нало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ле подорожания предметов потребления он должен расходовать 55 ден.ед. на продукты, 36 – на одежду и 17 – на книги. Если принять новый уровень зарплаты з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то величина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должна удовлетворять следующему условию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 + 36 + 17 + 0,1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</w:rPr>
        <w:t>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х = </w:t>
      </w:r>
      <w:r>
        <w:rPr>
          <w:rFonts w:cs="Times New Roman" w:ascii="Times New Roman" w:hAnsi="Times New Roman"/>
          <w:sz w:val="28"/>
          <w:szCs w:val="28"/>
        </w:rPr>
        <w:t xml:space="preserve">12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а должна быть повышена в число раз, равное: 120/100 = 1,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на 2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 (12 баллов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бережения домашних хозяйств образуются, когда люди не расходуют полностью весь доход на текущее потребление. Почему люди делают сбережения? Приведите три возможные прич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ногие семьи делают сбережения с целью покупки в будущем какого-нибудь дорогого имущества, например, компьютерной системы, автомобиля, мебели, квартиры. На приобретение такого рода благ текущего дохода, как правило, не хвата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ругие сберегатели откладывают часть полученного дохода на «чёрный день», страхуя себя от возможных неприятных неожиданностей в будущем, таких, как потеря работы или трудоспособности в результате болезни либо трав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которые семьи сберегают деньги в стратегических целях: они рассчитывают в будущем дать своим детям престижное образование или, например, переехать на жительство в другой географический реги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аконец, существуют люди, которые копят деньги просто из страсти к накоплению, как Скупой рыцарь из «Маленьких трагедий» А.С.Пушкина. Но как бы там ни было, всякое сбережение есть жертва настоящим в пользу будуще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ентарии к оцениванию: каждая причина оценивается в 4 балл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сли варианты ответов  отличаются от предложенных и они не противоречат сущности задания, то   членам жюри необходимо самостоятельно принять решение о их прави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 (16 баллов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 вас есть 10 000 рублей. Сейчас на рынке продаются и покупаются акции фирмы «АБВ» и фирмы «ЭЮЯ» по 1000 рублей каждая. Фирма «АБВ» обещает 10% годового дохода в первый год и 20% - во второй. Фирма «ЭЮЯ» - 15 и 10% соответственно. Как достичь максимального дохода за два го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решении задачи необходимо сделать ряд предполож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будем считать, что все обещания, данные компаниями «АБВ» и «ЭЮЯ», выполняются (в действительности это может быть и не так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роме этого, предположим, что цена акций на рынке постоянна в течение двух л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получаем достаточно простую задачу: необходимо выбрать более привлекательный вариант инвестирования 10 000 рублей на один год, и затем необходимо реинвестировать имеющуюся сумму на ещё один год. (опять же выбрать более привлекательный из двух вариантов). Итак, наиболее выгодно в первый год купить акции «ЭЮЯ» (15% годовых), а затем, после выплаты дивидендов, купить акции «АБВ» (20% годовых). Через два года инвестор получит сумму, равну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 000 (1 + 0,15) (1+ 0,20) = 13 8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3 80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 (10 баллов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чему бы продавцам фальсифицированных и низкокачественных товаров не давать покупателям гарантии при их реализации? Ведь предоставление гарантий свидетельствует о высоком качестве продукта, и недобросовестным торговцам это помогло бы легче сбывать их товары. Вы согласны с последней фразой. Ответ обоснуй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гарантий на низкокачественные и фальсифицированные товары привело бы их продавцов к очень высоким затратам </w:t>
      </w:r>
      <w:r>
        <w:rPr>
          <w:rFonts w:cs="Times New Roman" w:ascii="Times New Roman" w:hAnsi="Times New Roman"/>
          <w:b/>
          <w:sz w:val="28"/>
          <w:szCs w:val="28"/>
        </w:rPr>
        <w:t>(5 баллов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скольку такие товары часто приходили бы в негодность </w:t>
      </w:r>
      <w:r>
        <w:rPr>
          <w:rFonts w:cs="Times New Roman" w:ascii="Times New Roman" w:hAnsi="Times New Roman"/>
          <w:b/>
          <w:sz w:val="28"/>
          <w:szCs w:val="28"/>
        </w:rPr>
        <w:t>(5 баллов),</w:t>
      </w:r>
      <w:r>
        <w:rPr>
          <w:rFonts w:cs="Times New Roman" w:ascii="Times New Roman" w:hAnsi="Times New Roman"/>
          <w:sz w:val="28"/>
          <w:szCs w:val="28"/>
        </w:rPr>
        <w:t xml:space="preserve"> и покупатели обращались бы с претензиями к продавцам, заведомая ложь обошлась торговцам фальсифицированными товарами весьма дор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и к оцениванию: формулировки ответа могут быть иные и отличаться от предложенной, но наличие высоких затрат в объяснении обязательн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 (20 баллов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спроса на товар имела вид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 3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+ 95, а функция предложения этого товара – вид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ынок находился в состоянии равновесия. Неожиданно местные власти, решив поддержать производителей товара, распорядились с 1 апреля продавать товар по цене на 1 большей, чем накану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пределить размер возникшего на рынке излишка тов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ыночное равновесие предполагает равенство величины спроса и величины предло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должно выполняться услов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3Р + 95 = 2Р – 20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линейное уравнение имеет единственное 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 = 2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цена, установленная решением властей на рынке с 1 апреля, оказывается равно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1 + 1 = 22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, используя заданные в условии задачи функции, величины спроса и предложения при таком значении це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-3 * 22 + 95 = 29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2*22 – 20 = 24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самым излишек товара, возникший на рынке после повышения цены, состави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9 – 24 = 5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6 (26 баллов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иктор Семенович собрался в будний день купить сыр. В ближайшем к его работе магазине 1 кг сыра стоит 200 р., а на продуктовой ярмарке цена такого же сыра составляет 150 р. за 1 кг. Поездка в ближайший магазин и обратно займет 20 мин, а поездка на ярмарку- 40 мин. Работа Виктора Семеновича оплачивается сдельно, и за час он в среднем успевает заработать 420 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каком объеме покупки ему выгодно поехать на ярмар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изменится ответ задачи, если указанное время- это время поездки в один конец, а время поиска нужного сыра на ярмарке на 15 мин больше, чем в магазин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сть Q - объем покупки в килограммах. Альтернативная стоимость покупки сыра определяется стоимостью сыра и потерянным  из-за поездки доходом в ближайшем магаз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200 р. • Q) + ( 1/3 ч·420 р./ч),      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одуктовой ярмарк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50 р. • Q) + (2/3 ч·420 р./ч)           </w:t>
      </w:r>
      <w:r>
        <w:rPr>
          <w:rFonts w:cs="Times New Roman" w:ascii="Times New Roman" w:hAnsi="Times New Roman"/>
          <w:b/>
          <w:sz w:val="28"/>
          <w:szCs w:val="28"/>
        </w:rPr>
        <w:t>(5 балл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ярмарку выгодно поехать, когда альтернативная стоимость покупки сыра в ближайшем магазине больше альтернативной стоимости покупки сыра на продуктовой ярмарк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00 р. • Q) + (1/3ч • 420 р./ч) &gt; (150 р. · Q) + (2/3ч • 420 р./ч).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Q &gt; 2,8 кг.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Затраты времени при поездке в ближайший магазин – 2/3 ч, затраты времени при поездке на продуктовую ярмарку 2/3 ч. + 1/ 4 ч. = 19/ 12ч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ярмарку выгодно поехать, когда альтернативная стоимость покупки сыра в ближайшем магазине больше альтернативной стоимости покупки сыра на продуктовой ярмарк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200 р. • Q) + (2/3ч • 420 р./ч) &gt; (150 р. • Q) + (19/12 ч · 420 р./ч).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Q &gt; 7, 7 к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ы: а) более 2,8 кг; б) более 7, 7 к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9:48:00Z</dcterms:created>
  <dc:creator>User</dc:creator>
  <dc:description/>
  <cp:keywords/>
  <dc:language>en-US</dc:language>
  <cp:lastModifiedBy>User</cp:lastModifiedBy>
  <cp:lastPrinted>2017-10-10T11:27:00Z</cp:lastPrinted>
  <dcterms:modified xsi:type="dcterms:W3CDTF">2017-10-10T08:28:00Z</dcterms:modified>
  <cp:revision>5</cp:revision>
  <dc:subject/>
  <dc:title/>
</cp:coreProperties>
</file>